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10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и 202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702"/>
        <w:gridCol w:w="140"/>
        <w:gridCol w:w="703"/>
        <w:gridCol w:w="143"/>
        <w:gridCol w:w="1590"/>
        <w:gridCol w:w="1391"/>
        <w:gridCol w:w="88"/>
      </w:tblGrid>
      <w:tr>
        <w:trPr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4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</w:tr>
      <w:tr>
        <w:trPr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6087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7503,100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56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350,500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6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100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244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735,600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0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847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75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235,5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0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6,400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94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00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67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49,1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75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343,6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транспортного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62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62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6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57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327,10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3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10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17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398,0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284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474,9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1201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8259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110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7004,700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2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682,30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0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00,900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218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9427,6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11,7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04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09,3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502,0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2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19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34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2,1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879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5284,7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70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56,2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740,3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67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9,9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8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48,80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900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49,900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249,900            2024,8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49,900          2024,8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6,2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72,10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6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172,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2-12-27T08:55:00Z</cp:lastPrinted>
  <dcterms:modified xsi:type="dcterms:W3CDTF">2024-01-22T05:56:00Z</dcterms:modified>
  <cp:revision>273</cp:revision>
  <dc:subject/>
  <dc:title>                                                                                                                                 </dc:title>
</cp:coreProperties>
</file>